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ATELLITE COMMUNICATION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237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State Kepler’s Law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at is a transpond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is meant by Poynting los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at is the need for a down convert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meant by terrestrial interferenc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Mention the parameters used in satellite link desig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Mention the advantages of CD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meant by satellite switched TDM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Mention the applications of VSAT network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are the advantages of low orbital satellites?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Brief about orbital patterns of a satell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Brief about redundancy configur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Discuss briefly about cross polarization interferen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Mention the concepts behind FD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Brief about mobile satellite network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a.</w:t>
        <w:tab/>
        <w:t>Discuss briefly the transponder subsystem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Describe about the placement of satellite in a geostationary orbit.</w:t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>Describe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</w:t>
        <w:tab/>
        <w:t>Telemetry system.</w:t>
        <w:tab/>
        <w:tab/>
        <w:tab/>
        <w:t>b.</w:t>
        <w:tab/>
        <w:t>Command and ranging subsystem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.</w:t>
        <w:tab/>
        <w:t>Attitude contr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Describe briefly about earth station transmitters and receivers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Write notes on the following:</w:t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</w:t>
        <w:tab/>
        <w:t>High power amplifiers.</w:t>
        <w:tab/>
        <w:tab/>
        <w:t>b.</w:t>
        <w:tab/>
        <w:t>Low noise amplifiers.</w:t>
        <w:tab/>
        <w:tab/>
        <w:t>c.</w:t>
        <w:tab/>
        <w:t>Monitoring and contr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Explain briefly about adjacent channel and inter symbol interferen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Describe briefly about link design without frequency reuse and link design with frequency reuse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 </w:t>
        <w:tab/>
        <w:t xml:space="preserve">Describe the principles involved in TDM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With suitable schematic diagram, explain the principles of SPADE syst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 xml:space="preserve"> Discuss briefly about domestic satellite syste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. </w:t>
        <w:tab/>
        <w:t xml:space="preserve"> Describe briefly about INMARSA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0T09:35:00Z</cp:lastPrinted>
  <dcterms:modified xsi:type="dcterms:W3CDTF">2013-04-20T04:06:00Z</dcterms:modified>
  <cp:revision>145</cp:revision>
  <dc:subject/>
  <dc:title>Reg</dc:title>
</cp:coreProperties>
</file>